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biamiej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Prašome pranešti mokyklai, jei dėl kokios nors priežasties jūsų vaiko nėra mokykloj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šau paskambinti telefonu į mokyklos biurą, kad apie tai pranešti, o vaikui grįžtant, prašau atnešti apačioje pridėtą nuplėšiamą lapelį su įrašyta informacij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čiū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o vaiko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buvo mokykloje (kada)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ėl to, kad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33:00Z</dcterms:created>
  <dc:creator>ivonacottrell</dc:creator>
  <dc:description/>
  <dc:language>en-US</dc:language>
  <cp:lastModifiedBy>ivonacottrell</cp:lastModifiedBy>
  <dcterms:modified xsi:type="dcterms:W3CDTF">2002-01-01T04:32:00Z</dcterms:modified>
  <cp:revision>2</cp:revision>
  <dc:subject/>
  <dc:title>Gerbiamieji</dc:title>
</cp:coreProperties>
</file>